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36"/>
        <w:rPr/>
      </w:pPr>
      <w:r>
        <w:rPr/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95"/>
        <w:gridCol w:w="698"/>
        <w:gridCol w:w="327"/>
        <w:gridCol w:w="516"/>
        <w:gridCol w:w="1671"/>
        <w:gridCol w:w="698"/>
        <w:gridCol w:w="846"/>
        <w:gridCol w:w="97"/>
        <w:gridCol w:w="637"/>
        <w:gridCol w:w="210"/>
        <w:gridCol w:w="479"/>
        <w:gridCol w:w="785"/>
      </w:tblGrid>
      <w:tr>
        <w:trPr>
          <w:trHeight w:val="385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肿瘤生物学概述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  <w:r>
              <w:rPr/>
              <w:t xml:space="preserve"> </w:t>
            </w:r>
            <w:r>
              <w:rPr/>
              <w:t xml:space="preserve">           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  <w:r>
              <w:rPr/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580" w:type="dxa"/>
            <w:gridSpan w:val="3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医学与临床药学学院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/>
              <w:t>转化医学研究中心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二及以上本科生</w:t>
            </w:r>
          </w:p>
        </w:tc>
      </w:tr>
      <w:tr>
        <w:trPr>
          <w:trHeight w:val="7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癌生物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.A.W</w:t>
            </w:r>
            <w:r>
              <w:rPr>
                <w:color w:val="000000"/>
                <w:kern w:val="0"/>
                <w:sz w:val="24"/>
              </w:rPr>
              <w:t>ein</w:t>
            </w:r>
            <w:r>
              <w:rPr>
                <w:color w:val="000000"/>
                <w:kern w:val="0"/>
                <w:sz w:val="24"/>
              </w:rPr>
              <w:t>berg</w:t>
            </w:r>
            <w:r>
              <w:rPr>
                <w:color w:val="000000"/>
                <w:kern w:val="0"/>
                <w:sz w:val="24"/>
              </w:rPr>
              <w:t>著，詹启敏、刘芝华等主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，第二版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北京：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恶性肿瘤是当今世界范围内严重威胁人类健康的重大疾病，研发有效的抗肿瘤新药已成为全球的共同目标。系统探索恶性肿瘤发生、发展及转移的机制，对于征服恶性肿瘤意义重大。肿瘤生物学是一门系统诠释肿瘤生物学行为的综合性学科。本课程系统介绍肿瘤的本质及组织特征、基因组的完整性维持与肿瘤的发生发展的关系、癌基因及抑制基因、肿瘤侵袭及转移等已被认可的肿瘤研究理论，帮助大学生形成关于肿瘤发生发展的清晰理论脉络，理解肿瘤遗传学和肿瘤表型之间的关系，并介绍基于上述理论研发的抗肿瘤药物，激发大学生对抗肿瘤新药研发的兴趣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本课程的主要目标是了解肿瘤的基本概念：掌握肿瘤的定义、分类和基本特征，理解肿瘤与正常细胞的主要差异。探索肿瘤发生的分子基础：学习癌基因和抑癌基因在肿瘤发生中的作用，了解信号转导路径如何在肿瘤细胞中被扰乱。分析肿瘤微环境：探讨肿瘤微环境的构成，包括基质细胞、血管生成和免疫细胞对肿瘤发展的影响。理解肿瘤转移机制：学习肿瘤细胞侵袭和转移的生物学过程，了解肿瘤在体内扩散的步骤和机制。研究癌症的遗传与环境因素：分析遗传易感性和环境致癌因素在癌症发生中的作用。介绍现代癌症治疗策略：涵盖外科手术、放射治疗、化学治疗、免疫治疗和靶向治疗等现代癌症治疗手段，并了解其原理和应用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肿瘤生物学概述课程为学生提供了一个深入理解癌症科学的机会，通过全面的课程设置和多样的教学方法，学生将掌握从基础到前沿的肿瘤生物学知识，为未来从事癌症研究或治疗奠定坚实基础。无论你是希望进入生物医学研究领域，还是对癌症的机制和治疗充满兴趣，这门课程都将为你提供宝贵的知识和技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肿瘤的本质及组织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章细胞的生物学和遗传学特征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因组的完整性维持与肿瘤的发生发展</w:t>
      </w:r>
    </w:p>
    <w:p>
      <w:pPr>
        <w:pStyle w:val="Normal"/>
        <w:snapToGrid w:val="false"/>
        <w:spacing w:lineRule="auto" w:line="360"/>
        <w:ind w:right="-53" w:firstLine="480"/>
        <w:jc w:val="left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长因子及胞内信号网络与肿瘤的关系</w:t>
      </w:r>
    </w:p>
    <w:p>
      <w:pPr>
        <w:pStyle w:val="Normal"/>
        <w:snapToGrid w:val="false"/>
        <w:spacing w:lineRule="auto" w:line="360"/>
        <w:ind w:right="-53" w:firstLine="480"/>
        <w:jc w:val="left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胞永生化及细胞周期与肿瘤的关系</w:t>
      </w:r>
    </w:p>
    <w:p>
      <w:pPr>
        <w:pStyle w:val="Normal"/>
        <w:snapToGrid w:val="false"/>
        <w:spacing w:lineRule="auto" w:line="360"/>
        <w:ind w:right="-53" w:firstLine="480"/>
        <w:jc w:val="left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肿瘤微环境</w:t>
      </w:r>
    </w:p>
    <w:p>
      <w:pPr>
        <w:pStyle w:val="Normal"/>
        <w:snapToGrid w:val="false"/>
        <w:spacing w:lineRule="auto" w:line="360"/>
        <w:ind w:right="-53" w:firstLine="480"/>
        <w:jc w:val="left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肿瘤侵袭及转移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八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肿瘤经典治疗药物介绍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PPT</w:t>
      </w:r>
      <w:r>
        <w:rPr>
          <w:sz w:val="24"/>
        </w:rPr>
        <w:t>汇报综合评估，确保学生对肿瘤生物学概念有全面且深入的理解</w:t>
      </w:r>
    </w:p>
    <w:p>
      <w:pPr>
        <w:pStyle w:val="Normal"/>
        <w:spacing w:lineRule="auto" w:line="360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王多伟，男，特聘副研究员，硕士生导师。</w:t>
      </w:r>
      <w:r>
        <w:rPr>
          <w:sz w:val="24"/>
        </w:rPr>
        <w:t>2018</w:t>
      </w:r>
      <w:r>
        <w:rPr>
          <w:sz w:val="24"/>
        </w:rPr>
        <w:t>年获中国药科大学药理学专业博士学位，同年赴美国著名医学院</w:t>
      </w:r>
      <w:r>
        <w:rPr>
          <w:sz w:val="24"/>
        </w:rPr>
        <w:t>Albert Einstein College of Medical</w:t>
      </w:r>
      <w:r>
        <w:rPr>
          <w:sz w:val="24"/>
        </w:rPr>
        <w:t>从事博士后研究工作。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入职中国药科大学。目前已在国际重要学术期刊如</w:t>
      </w:r>
      <w:r>
        <w:rPr>
          <w:sz w:val="24"/>
        </w:rPr>
        <w:t>PNAS</w:t>
      </w:r>
      <w:r>
        <w:rPr>
          <w:sz w:val="24"/>
        </w:rPr>
        <w:t>、</w:t>
      </w:r>
      <w:r>
        <w:rPr>
          <w:sz w:val="24"/>
        </w:rPr>
        <w:t>Gut</w:t>
      </w:r>
      <w:r>
        <w:rPr>
          <w:sz w:val="24"/>
        </w:rPr>
        <w:t>、</w:t>
      </w:r>
      <w:r>
        <w:rPr>
          <w:sz w:val="24"/>
        </w:rPr>
        <w:t>Hepatology</w:t>
      </w:r>
      <w:r>
        <w:rPr>
          <w:sz w:val="24"/>
        </w:rPr>
        <w:t>、</w:t>
      </w:r>
      <w:r>
        <w:rPr>
          <w:sz w:val="24"/>
        </w:rPr>
        <w:t>Cancer Letter</w:t>
      </w:r>
      <w:r>
        <w:rPr>
          <w:sz w:val="24"/>
        </w:rPr>
        <w:t>等发表</w:t>
      </w:r>
      <w:r>
        <w:rPr>
          <w:sz w:val="24"/>
        </w:rPr>
        <w:t>SCI</w:t>
      </w:r>
      <w:r>
        <w:rPr>
          <w:sz w:val="24"/>
        </w:rPr>
        <w:t>论文</w:t>
      </w:r>
      <w:r>
        <w:rPr>
          <w:sz w:val="24"/>
        </w:rPr>
        <w:t>10</w:t>
      </w:r>
      <w:r>
        <w:rPr>
          <w:sz w:val="24"/>
        </w:rPr>
        <w:t>余篇，主持和参与多项国家自然基金及重大新药创制项目。专业方向为肿瘤药理学，主要聚焦肝癌的发病机制研究及免疫治疗新策略开发。结合生物信息学，谱系追踪，高通量测序，人工智能药物筛选等现代生物学及药理学技术方法，探索肝脏在慢性炎症</w:t>
      </w:r>
      <w:r>
        <w:rPr>
          <w:sz w:val="24"/>
        </w:rPr>
        <w:t>-</w:t>
      </w:r>
      <w:r>
        <w:rPr>
          <w:sz w:val="24"/>
        </w:rPr>
        <w:t>肝硬化</w:t>
      </w:r>
      <w:r>
        <w:rPr>
          <w:sz w:val="24"/>
        </w:rPr>
        <w:t>-</w:t>
      </w:r>
      <w:r>
        <w:rPr>
          <w:sz w:val="24"/>
        </w:rPr>
        <w:t>肝癌发病过程中的重要网络节点并开发新型的治疗药物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1:00Z</dcterms:created>
  <dc:creator>cpujwc</dc:creator>
  <dc:description/>
  <cp:keywords/>
  <dc:language>en-US</dc:language>
  <cp:lastModifiedBy>Duowei Wang</cp:lastModifiedBy>
  <cp:lastPrinted>2024-07-03T13:51:00Z</cp:lastPrinted>
  <dcterms:modified xsi:type="dcterms:W3CDTF">2024-07-03T05:51:00Z</dcterms:modified>
  <cp:revision>3</cp:revision>
  <dc:subject/>
  <dc:title>公共选修课课程介绍</dc:title>
</cp:coreProperties>
</file>