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3"/>
        <w:gridCol w:w="859"/>
        <w:gridCol w:w="1098"/>
        <w:gridCol w:w="900"/>
        <w:gridCol w:w="689"/>
        <w:gridCol w:w="211"/>
        <w:gridCol w:w="1080"/>
        <w:gridCol w:w="1065"/>
        <w:gridCol w:w="375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戏剧艺术概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总学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学分</w:t>
            </w:r>
          </w:p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总学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理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  <w:vertAlign w:val="superscript"/>
              </w:rPr>
              <w:t xml:space="preserve">                      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实验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实践）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院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中药学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材名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戏剧艺术概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安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4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高等教育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课程背景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1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日，国务院办公厅以国办发〔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1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〕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7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号印发《关于全面加强和改进学校美育工作的意见》。该《意见》分总体要求、构建科学的美育课程体系、大力改进美育教育教学、统筹整合学校与社会美育资源、保障学校美育健康发展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部分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条。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，中共中央办公厅、国务院办公厅印发《关于全面加强和改进新时代学校美育工作的意见》，对加强和改进学校美育工作进行总体部署。在多种举措推动下，学校美育得到前所未有的发展，构建了丰富多彩、层次分明、多元一体的美育格局。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，为深入学习贯彻党的二十大精神，进一步加强学校美育工作，强化学校美育的育人功能，教育部决定全面实施学校美育浸润行动。综上所述，学校美育氛围也逐渐升温，美育发展面临新的机遇与挑战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，是一种综合艺术。它融文学、美术、表演、音乐、舞蹈等多种形式于一炉，由语言、动作、场景、道具等组合成为表现手段，通过编剧、导演、演员的共同创造，把生活中的矛盾冲突，十分尖锐、强烈、集中地再现于舞台之上，使观众犹如亲眼目睹或亲身经历戏剧中发生的事件一样，从而获得具体生动的艺术感受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具有独特的表达方式和丰富的艺术形式。通过演员的表演，观众可以直接感受到角色的情感和内心世界。舞台布景、灯光和音效等元素，能够营造出逼真的场景和氛围，增强故事的沉浸感。剧本的对白和结构设计，使故事得以生动展现，并引发观众的思考和共鸣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是一种强大的社会表达和批判工具。通过剧场作品，艺术家可以揭示社会问题、探索人类经验、讨论道德伦理和政治问题等。戏剧可以引发观众对社会现象的反思，激发他们对不公正和不合理的问题产生关注和行动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对人的情感和认知发展具有积极影响。观看戏剧作品可以帮助人们更好地理解和体验各种情感，增强自我意识和情感智慧。戏剧也可以培养观众的想象力和创造力，激发他们对艺术和文化的兴趣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总体而言，戏剧艺术在人类文化中扮演着重要的角色。它不仅为观众提供了娱乐和享受，还通过表达和探索人类的情感和思想，促进社会进步和个人成长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现如今，随着剧场活动的日渐普及与兴盛，小剧场戏剧、各类青春版戏曲层出不穷。越来越多的大学生开始关注戏剧、走向剧场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基于以上背景，戏剧艺术概论课程由此开设。本课程作为美育类公共选修课，将以通识性、普及性、实践性、趣味性为主要特色。以理论知识讲授为基础，在授课过程中将实践环节贯穿于课程始终，并将邀请校外相关专家进行辅助教学。课程旨在为学生提供一个综合性的学习平台，通过培养情感表达、团队合作、创造力、批判思维和自信等能力，对学生产生积极的影响。并着力提升学生的戏剧鉴赏能力、艺术感知力，带领学生走进历史悠久、底蕴丰富的戏剧世界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教学目的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对戏剧艺术的基本概念讲解、戏剧的分类以及剧本研究，帮助学生梳理戏剧的基本内涵与特征；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对表导演两大方面的讲授与实践，带领学生较为系统地理解戏剧表导演的基本理论知识，并通过相关实践，提高学生的情感表达和沟通能力，帮助学生在生活中增强与他人的交流能力；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对中国戏剧中具有突出代表的宋戏文、元杂剧、明清传奇以及昆曲等剧中的讲授，引导学生进一步走进中华优秀传统文化，感知传统文化的独特魅力；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戏剧批评撰写实践，培养学生基本的戏剧批评与评论能力，通过欣赏不同类型的戏剧作品，加深学生对不同文化和历史时期的理解，提升文化洞察力；并以“剧场与观众”为方向，提高学生戏剧鉴赏能力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主要内容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本课程将从</w:t>
      </w: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理论、历史、实践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三个“维度”上讲授戏剧艺术的基本理论与相关知识。既注重知识性、趣味性、普及性，又不忽视学科前沿的重要问题。在讲授中既使用通俗化的表达方式，又保持一定的学术性、系统性的特征和语言风格。并尽力将古今中外戏剧艺术融为一体进行开放性、多元化的阐述，将最新研究成果“糅”进日常质朴的讲授中。帮助学生提高自身的人文素养，提高戏剧审美的能力水平。</w:t>
      </w:r>
    </w:p>
    <w:p>
      <w:pPr>
        <w:pStyle w:val="Normal"/>
        <w:ind w:firstLine="57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</w:rPr>
      </w:pPr>
      <w:r>
        <w:rPr>
          <w:rFonts w:eastAsia="仿宋" w:cs="仿宋" w:ascii="仿宋" w:hAnsi="仿宋"/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绪  论  什么是戏剧艺术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发生和起源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本质和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文化意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人生如戏 戏如人生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广义上的“戏剧”定义与分类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狭义上的“戏剧”定义与分类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发生和起源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人类发展进化图式与戏剧的关系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原始戏剧的三个阶段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原始戏剧的基本形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三章  戏剧的本质和特征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本质与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四章  戏剧中的演员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演员的定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演员表演艺术的基本手段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戏剧表演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的分类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艺术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分类的意义与方法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舞台呈现的不同样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六章  戏剧的欣赏与批评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剧情构成与题材选择造成的不同样式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文学欣赏与剧场心理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欣赏与批评的基本方法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戏剧批评撰写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七章  中国戏剧的风格与流派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戏剧的基本风格与流派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的戏剧源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传统戏曲的脸谱特征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脸谱及相关手工艺品制作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京剧、昆曲表演身段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八章  戏剧与影视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早期的“影戏”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与影视的异同联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 xml:space="preserve">注：“ 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* ”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为实践环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本课程拟选择“论文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+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实际操作考察”为考核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评分方式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程讲授阶段，将采取课堂互动包括脸谱制作、手工艺品制作、表导演基础等方式开展实际操作考察；课程结束阶段，将采取论文撰写方式作为期末考核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“论文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+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实际操作考察”为考核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评分方式，引导学生将理论与实践相结合，在兴趣、热爱中完成课程学习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tbl>
      <w:tblPr>
        <w:tblW w:w="857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7"/>
        <w:gridCol w:w="1090"/>
        <w:gridCol w:w="4673"/>
      </w:tblGrid>
      <w:tr>
        <w:trPr>
          <w:trHeight w:val="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成绩构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考核方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考核权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</w:rPr>
              <w:t>考核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指标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平时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</w:rPr>
              <w:t>出勤率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lang w:val="en-US" w:eastAsia="zh-CN"/>
              </w:rPr>
              <w:t>实践环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出勤</w:t>
            </w:r>
            <w:r>
              <w:rPr>
                <w:rFonts w:ascii="仿宋" w:hAnsi="仿宋" w:cs="仿宋" w:eastAsia="仿宋"/>
                <w:lang w:val="en-US" w:eastAsia="zh-CN"/>
              </w:rPr>
              <w:t>情况</w:t>
            </w:r>
            <w:r>
              <w:rPr>
                <w:rFonts w:ascii="仿宋" w:hAnsi="仿宋" w:cs="仿宋" w:eastAsia="仿宋"/>
              </w:rPr>
              <w:t>；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  <w:lang w:val="en-US" w:eastAsia="zh-CN"/>
              </w:rPr>
              <w:t>课堂实践表现情况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期末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论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根据具体要求，撰写一篇不少于</w:t>
            </w:r>
            <w:r>
              <w:rPr>
                <w:rFonts w:eastAsia="仿宋" w:cs="仿宋" w:ascii="仿宋" w:hAnsi="仿宋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lang w:val="en-US" w:eastAsia="zh-CN"/>
              </w:rPr>
              <w:t>字的论文。</w:t>
            </w:r>
          </w:p>
        </w:tc>
      </w:tr>
    </w:tbl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240"/>
        <w:ind w:firstLine="57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钟以鸣，艺术学硕士学位。本科主修专业为戏剧影视文学，硕士主修专业为艺术学理论（毕业于东南大学双一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A+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科）。</w:t>
      </w:r>
    </w:p>
    <w:p>
      <w:pPr>
        <w:pStyle w:val="Normal"/>
        <w:spacing w:lineRule="auto" w:line="240"/>
        <w:ind w:firstLine="57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戏剧理论功底扎实，戏剧实践（表导演）经验丰富。曾获评省级优秀表演奖，主演剧目荣获国家级、省市级优秀剧目奖等相关奖项荣誉二十余项。先后发表学术论文五篇，参与国家级社科基金项目研究一项，省部级课题研究三项。曾前往武汉、南宁等地参与戏剧节演出活动，并曾赴日本、泰国等地交流戏剧教育研究，相关论文收录至国际会议论文集两篇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Fresh Oxygen</cp:lastModifiedBy>
  <cp:lastPrinted>2008-06-03T13:28:00Z</cp:lastPrinted>
  <dcterms:modified xsi:type="dcterms:W3CDTF">2024-07-05T06:10:26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FEE0C80314C2DA7428DB1010CDEC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