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2"/>
        <w:gridCol w:w="1098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子兵法中的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维智慧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eastAsia="宋体"/>
                <w:lang w:val="en-US" w:eastAsia="zh-CN"/>
              </w:rPr>
            </w:pPr>
            <w:r>
              <w:rPr/>
              <w:t>总学分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1.5</w:t>
            </w:r>
            <w:r>
              <w:rPr>
                <w:lang w:val="en-US" w:eastAsia="zh-CN"/>
              </w:rPr>
              <w:t>学分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24</w:t>
            </w:r>
            <w:r>
              <w:rPr>
                <w:lang w:val="en-US" w:eastAsia="zh-CN"/>
              </w:rPr>
              <w:t>学时</w:t>
            </w:r>
            <w:r>
              <w:rPr>
                <w:rFonts w:eastAsia="Times New Roman"/>
              </w:rPr>
              <w:t xml:space="preserve">  </w:t>
            </w:r>
            <w:r>
              <w:rPr/>
              <w:t>其中</w:t>
            </w:r>
          </w:p>
          <w:p>
            <w:pPr>
              <w:pStyle w:val="Normal"/>
              <w:ind w:right="252" w:hanging="0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vertAlign w:val="superscript"/>
              </w:rPr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en-US" w:eastAsia="zh-CN"/>
              </w:rPr>
              <w:t>18</w:t>
            </w:r>
            <w:r>
              <w:rPr/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>
                <w:rFonts w:eastAsia="宋体"/>
                <w:lang w:eastAsia="zh-CN"/>
              </w:rPr>
            </w:pPr>
            <w:r>
              <w:rPr>
                <w:b w:val="false"/>
                <w:bCs w:val="false"/>
                <w:sz w:val="18"/>
                <w:szCs w:val="18"/>
                <w:lang w:eastAsia="zh-CN"/>
              </w:rPr>
              <w:t>汇报、研讨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vertAlign w:val="superscript"/>
                <w:lang w:val="en-US" w:eastAsia="zh-CN"/>
              </w:rPr>
            </w:pPr>
            <w:r>
              <w:rPr>
                <w:rFonts w:eastAsia="宋体"/>
                <w:vertAlign w:val="superscript"/>
                <w:lang w:val="en-US" w:eastAsia="zh-CN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科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近现代史纲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一、二、三年级本专科生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孙子兵法与三十六计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春秋）</w:t>
            </w:r>
            <w:hyperlink r:id="rId2" w:tgtFrame="http://product.dangdang.com/_blank">
              <w:r>
                <w:rPr>
                  <w:rStyle w:val="InternetLink"/>
                  <w:rFonts w:ascii="宋体" w:hAnsi="宋体" w:cs="宋体"/>
                  <w:i w:val="false"/>
                  <w:color w:val="000000"/>
                  <w:kern w:val="0"/>
                  <w:sz w:val="20"/>
                  <w:szCs w:val="20"/>
                  <w:u w:val="none"/>
                  <w:lang w:val="en-US" w:eastAsia="zh-CN" w:bidi="ar"/>
                </w:rPr>
                <w:t>孙武</w:t>
              </w:r>
            </w:hyperlink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撰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履主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6</w:t>
            </w:r>
            <w:r>
              <w:rPr>
                <w:lang w:val="en-US" w:eastAsia="zh-CN"/>
              </w:rPr>
              <w:t>年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国华侨出版社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eastAsia="zh-CN"/>
        </w:rPr>
        <w:t>一、</w:t>
      </w: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1</w:t>
      </w: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、课程背景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400"/>
        <w:jc w:val="left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 xml:space="preserve">⑴ </w:t>
      </w: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《孙子兵法》是中国最古老、最杰出的一部军事著作，是世界上最为著名的三大兵书之一</w:t>
      </w: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，是中华民族积淀的文化珍宝！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400"/>
        <w:jc w:val="left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 xml:space="preserve">⑵ </w:t>
      </w: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《孙子兵法》中揭示的一系列具有普遍意义的军事规律，不仅受军事学家所推崇，在经济领域、领导艺术、人生追求甚至家庭关系等方面也备受关注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400"/>
        <w:jc w:val="left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 xml:space="preserve">⑶ </w:t>
      </w: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《孙子兵法》不仅仅是一部军事著作，更是一部人生宝典。它能够教会当代大学生如何培养创新思维与竞争意识，提高道德教养和人文素质，通过《孙子兵法》探寻和明白人生的目标和意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教学目的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400"/>
        <w:jc w:val="left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 xml:space="preserve">⑴ </w:t>
      </w: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了解孙子兵法中的理论思想及应用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400"/>
        <w:jc w:val="left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 xml:space="preserve">⑵ </w:t>
      </w: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培养学生创新思维与竞争意识，提高道德教养和人文素质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400"/>
        <w:jc w:val="left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 xml:space="preserve">⑶ </w:t>
      </w: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引导学生 建立正确的世界观和人生观，学习分析问题的方法论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主要内容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00"/>
        <w:jc w:val="left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“</w:t>
      </w: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用兵如孙子，策谋三十六”，《孙子兵法》与《三十六计》代表着中国古代军事思想的最高水平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00"/>
        <w:jc w:val="left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《孙子兵法》被喻为“兵经”“百世谈兵之祖”，历代兵学家、军事家，甚至政治家无不从中汲取养料，如曹操、唐太宗、宋仁宗、王阳明、张居正等，都曾推荐此书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00"/>
        <w:jc w:val="left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在国外，人们对《孙子兵法》更是推崇备至，美国国防大学、西点军校海空军指挥学院等，都将《孙子兵法》列为战略学和军事理论的必读书目。在商业领域，《孙子兵法》也大放异彩，哈佛商学院将其列为高级管理人员必读的教材，日本“经营之神”松下幸之助，更是将其奉为圭臬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00"/>
        <w:jc w:val="left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本课程即以《孙子兵法》为蓝本，以《孙子兵法》中的军事思想和军事理论为依托，结合时政及大量历史案例，在解读《孙子兵法》原文的同时，也注重其在现实生活中的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157"/>
        <w:textAlignment w:val="auto"/>
        <w:rPr>
          <w:b/>
          <w:b/>
          <w:sz w:val="24"/>
        </w:rPr>
      </w:pPr>
      <w:r>
        <w:rPr>
          <w:b/>
          <w:sz w:val="24"/>
          <w:lang w:eastAsia="zh-CN"/>
        </w:rPr>
        <w:t>二、</w:t>
      </w:r>
      <w:r>
        <w:rPr>
          <w:b/>
          <w:sz w:val="24"/>
        </w:rPr>
        <w:t>讲授提纲（每一章节的名称）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00"/>
        <w:jc w:val="left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第一讲：绪论——孙子兵法概述（与“三十六计”作比较）   （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3</w:t>
      </w: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学时）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00"/>
        <w:jc w:val="left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第二讲：计篇  （决定战争胜负的基本因素：“五事”“七计”“诡道十二术”案例及其讲解）  （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3</w:t>
      </w: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学时）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00"/>
        <w:jc w:val="left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第三讲：作战篇（战前人物、物力、财力的准备及其慎战思想；“因粮于敌”“兵贵神速”“胜敌益强”的战略思想）（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3</w:t>
      </w: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学时）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00"/>
        <w:jc w:val="left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第四讲：谋攻篇（汇报、研讨：“不战而屈人之兵”“上兵伐谋”“全争于天下”“知彼知己”）（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3</w:t>
      </w: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学时）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00"/>
        <w:jc w:val="left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第五讲：形篇（“先为不可胜，以待敌之可胜”的战略思想）（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3</w:t>
      </w: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学时）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00"/>
        <w:jc w:val="left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第六讲：势篇（“奇”“正”互变及其辩证关系）（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3</w:t>
      </w: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学时）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00"/>
        <w:jc w:val="left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第七讲：虚实篇（汇报、研讨：“致人而不致于人”“避实击虚”）（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3</w:t>
      </w: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学时）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00"/>
        <w:jc w:val="left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第八讲：战场机变、军事地理、特殊战法等篇简介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+</w:t>
      </w: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随堂考试（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3</w:t>
      </w: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学时）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00"/>
        <w:jc w:val="left"/>
        <w:textAlignment w:val="auto"/>
        <w:rPr>
          <w:b/>
          <w:b/>
          <w:sz w:val="24"/>
        </w:rPr>
      </w:pP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期末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2" w:after="157"/>
        <w:ind w:left="0" w:right="0" w:hanging="0"/>
        <w:jc w:val="both"/>
        <w:textAlignment w:val="auto"/>
        <w:rPr>
          <w:b/>
          <w:b/>
          <w:sz w:val="28"/>
          <w:szCs w:val="28"/>
          <w:lang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三、考核方式或评分标准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bCs/>
          <w:kern w:val="2"/>
          <w:sz w:val="21"/>
          <w:szCs w:val="21"/>
          <w:lang w:val="en-US" w:eastAsia="zh-CN" w:bidi="ar-SA"/>
        </w:rPr>
        <w:t>考核方式：随堂考核、卷面，开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157"/>
        <w:textAlignment w:val="auto"/>
        <w:rPr>
          <w:b/>
          <w:b/>
          <w:sz w:val="24"/>
        </w:rPr>
      </w:pPr>
      <w:r>
        <w:rPr>
          <w:b/>
          <w:sz w:val="24"/>
          <w:lang w:eastAsia="zh-CN"/>
        </w:rPr>
        <w:t>四、</w:t>
      </w: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02"/>
        <w:jc w:val="left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田兴荣</w:t>
      </w: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，男，汉族，六安人，本硕就读于安徽师范大学，研究方向为经济史（交叉学科）；博士毕业于复旦大学历史，研究方向为金融史（交叉学科），现为中国药科大学马克思主义学院教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00"/>
        <w:jc w:val="left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2012</w:t>
      </w: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年，在校第五届“吾爱吾师”中荣获“我最喜爱的老师”称号，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2012</w:t>
      </w: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2013</w:t>
      </w: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年两次获学校“精彩一课”推荐，在校第三届教学新秀奖比赛中荣获二等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00"/>
        <w:jc w:val="left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2020</w:t>
      </w: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年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8</w:t>
      </w: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月，在江苏省《中国近现代史纲要》教学比赛中荣获二等奖。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2021</w:t>
      </w: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年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10</w:t>
      </w: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月，在校微课比赛中荣获二等奖。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12</w:t>
      </w: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月，微课作品入选第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25</w:t>
      </w: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届全国教师教育教学信息化交流一等奖。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2022</w:t>
      </w: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年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1</w:t>
      </w: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月，在江苏省《纲要》课程展示活动中荣获一等奖。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2023</w:t>
      </w: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年，微课比赛，校级二等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00"/>
        <w:jc w:val="left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主持、完成国家课题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1</w:t>
      </w: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项、教育部课题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1</w:t>
      </w: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项、校级课题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4</w:t>
      </w: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项，参与教育厅课题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1</w:t>
      </w: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项、校优秀研究生建设课题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1</w:t>
      </w: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项、试题库建设课题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1</w:t>
      </w: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项，指导完成大创课题多项，发表学术论文十余篇、出版专著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1</w:t>
      </w: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本、参编教材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1</w:t>
      </w: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本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00"/>
        <w:jc w:val="left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主讲《中国近现代史纲要》、《军事理论》、《孙子兵法中的思维智慧》、《南京历史上的人与事》、《近代史专题》、《研究生学术道德与学术规范》、《研究生学术选题与写作》等课程。</w:t>
      </w:r>
    </w:p>
    <w:sectPr>
      <w:footerReference w:type="default" r:id="rId3"/>
      <w:type w:val="nextPage"/>
      <w:pgSz w:w="11906" w:h="16838"/>
      <w:pgMar w:left="144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%CB%EF%CE%E4&amp;medium=01&amp;category_path=01.00.00.00.00.0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6:00Z</dcterms:created>
  <dc:creator>cpujwc</dc:creator>
  <dc:description/>
  <dc:language>en-US</dc:language>
  <cp:lastModifiedBy>Administrator</cp:lastModifiedBy>
  <cp:lastPrinted>2008-06-03T13:28:00Z</cp:lastPrinted>
  <dcterms:modified xsi:type="dcterms:W3CDTF">2025-01-18T12:49:03Z</dcterms:modified>
  <cp:revision>2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01CDD0670940219E3941E8571A95F5</vt:lpwstr>
  </property>
  <property fmtid="{D5CDD505-2E9C-101B-9397-08002B2CF9AE}" pid="3" name="KSOProductBuildVer">
    <vt:lpwstr>2052-12.1.0.19770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NzcxNzUyZjBjNmY5ZWJmYzBjOGUyZmUzYWEyMTI1MDYifQ==</vt:lpwstr>
  </property>
  <property fmtid="{D5CDD505-2E9C-101B-9397-08002B2CF9AE}" pid="6" name="commondata">
    <vt:lpwstr>commondata</vt:lpwstr>
  </property>
</Properties>
</file>