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诺贝尔奖中的生命科技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34</w:t>
            </w:r>
            <w:r>
              <w:rPr/>
              <w:t xml:space="preserve">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生物医学工程与诊断药学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/>
              <w:t>一、二、三、四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课程背景：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本课程用专题史话的形式、以生命科学领域相关技术的获奖研究工作为主线，介绍现代生命科学技术发展中的一些重大史实、科学家的成长经历、重大科学发现的应用和相关评述；其目的是普及现代生物学知识，传播科学精神和人文精神，提高科学素养，了解现代生命科学研究的一些主要哲学思想。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教学目的：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以讲故事的形式传播科学精神和人文精神；以再现科学探索的过程普及生命科学知识；以重大发现的史实展现现代生物学的发展；以趣闻轶事介绍科学家的曲折多样的人生；以科学史的经典案例启迪学生的创新思维。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课程内容：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主要包含两部分内容：一是生命科学技术方面的基础研究；二是人类医学、疾病控制方面的应用。每一个诺贝尔奖专题都涵盖每一个诺贝尔奖获得者的人物介绍，并通过对于这些获得职业生涯最高荣誉的科学家个人小传的介绍，体现科学家的奋斗史、生活史，透视其奋斗过程，使得学生能够体会那些大师们的人生观，发展观。同时详细介绍整个诺贝尔奖获得者的研究过程的思路、使用的生物材料、技术方法，取得的科研成果的理论与现实意义，使更多的学生对生命科学产生较浓厚的兴趣，同时将生命科学最基本的，与人类联系最紧密的知识传授给学生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专题一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看透生命的本质——医学影像技术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专题二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放大世界的秘密——显微成像技术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专题三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点亮生活的绚烂——荧光蛋白与荧光探针技术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专题四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复制生命的本源——核酸扩增技术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专题五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解读生命的天书——基因测序技术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专题六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我命由我不由天——基因编辑技术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 w:before="156" w:after="156"/>
        <w:ind w:firstLine="573"/>
        <w:rPr>
          <w:bCs/>
          <w:sz w:val="24"/>
        </w:rPr>
      </w:pPr>
      <w:r>
        <w:rPr>
          <w:bCs/>
          <w:sz w:val="24"/>
        </w:rPr>
        <w:t>采用期末小论文和过程考核相结合的形式，期末小论文占比</w:t>
      </w:r>
      <w:r>
        <w:rPr>
          <w:bCs/>
          <w:sz w:val="24"/>
        </w:rPr>
        <w:t>7</w:t>
      </w:r>
      <w:r>
        <w:rPr>
          <w:bCs/>
          <w:sz w:val="24"/>
        </w:rPr>
        <w:t>0%</w:t>
      </w:r>
      <w:r>
        <w:rPr>
          <w:bCs/>
          <w:sz w:val="24"/>
        </w:rPr>
        <w:t>，过程考核为随堂评测</w:t>
      </w:r>
      <w:r>
        <w:rPr>
          <w:bCs/>
          <w:sz w:val="24"/>
        </w:rPr>
        <w:t>3</w:t>
      </w:r>
      <w:r>
        <w:rPr>
          <w:bCs/>
          <w:sz w:val="24"/>
        </w:rPr>
        <w:t>0%</w:t>
      </w:r>
      <w:r>
        <w:rPr>
          <w:bCs/>
          <w:sz w:val="24"/>
        </w:rPr>
        <w:t>。</w:t>
      </w:r>
    </w:p>
    <w:p>
      <w:pPr>
        <w:pStyle w:val="Normal"/>
        <w:spacing w:lineRule="auto" w:line="360" w:before="156" w:after="156"/>
        <w:ind w:firstLine="5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刘云龙，男，中国药科大学生物医学工程与诊断药学系，副教授，博士研究生导师。主要讲授课程有：现代生物医学工程技术、诊断试剂原理与制备等。主要从事科研方向是分子诊断新技术研究。</w:t>
      </w:r>
    </w:p>
    <w:p>
      <w:pPr>
        <w:pStyle w:val="Normal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4:00Z</dcterms:created>
  <dc:creator>cpujwc</dc:creator>
  <dc:description/>
  <cp:keywords/>
  <dc:language>en-US</dc:language>
  <cp:lastModifiedBy>LYL</cp:lastModifiedBy>
  <cp:lastPrinted>2008-06-03T13:28:00Z</cp:lastPrinted>
  <dcterms:modified xsi:type="dcterms:W3CDTF">2024-02-27T08:09:00Z</dcterms:modified>
  <cp:revision>11</cp:revision>
  <dc:subject/>
  <dc:title>公共选修课课程介绍</dc:title>
</cp:coreProperties>
</file>