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史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科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生物药物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体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  <w:r>
              <w:rPr/>
              <w:t>年药学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宋潇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第一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名称</w:t>
            </w:r>
            <w:r>
              <w:rPr/>
              <w:t>/</w:t>
            </w:r>
            <w:r>
              <w:rPr/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大学医学出版社（出版中）</w:t>
            </w:r>
            <w:r>
              <w:rPr/>
              <w:t>/</w:t>
            </w:r>
            <w:r>
              <w:rPr/>
              <w:t>自编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/>
      </w:pPr>
      <w:r>
        <w:rPr>
          <w:bCs/>
          <w:sz w:val="24"/>
        </w:rPr>
        <w:t>《药学史》课程是药学类专业的重要基础课程之一，旨在通过系统介绍中外药学发展的历史脉络与主要成就，使学生了解药学学科的演变过程、重要药物与经典著作的传承、不同文化背景下药学的异同与交流，从而增强对本专业的认同感、历史责任感与文化自信。本课程兼顾人文性与科学性，通过历史发展的纵深视角引导学生建立完整的药学知识体系框架，提升其专业素养和综合人文素质。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在教学目标上，本课程不仅注重学生对中西药学发展史的知识掌握，更强调医药文化的理解能力、批判性思维能力及全球视野的建立。通过对古代中医药典籍、民族药学、西方药学体系等内容的学习，学生将认识到医药科学在不同文明中的演进与共通性，从而树立文化多样性意识与跨文化理解能力。</w:t>
      </w:r>
    </w:p>
    <w:p>
      <w:pPr>
        <w:pStyle w:val="Normal"/>
        <w:ind w:firstLine="570"/>
        <w:rPr/>
      </w:pPr>
      <w:r>
        <w:rPr>
          <w:bCs/>
          <w:sz w:val="24"/>
        </w:rPr>
        <w:t>主要教学内容涵盖中国古代药学从《神农本草经》到《本草纲目》的发展脉络，少数民族药学的独特资源与现代价值，中国近现代药学与西医药接轨的转型过程；同时系统讲述古希腊、古罗马、中世纪欧洲、阿拉伯世界的药学传承，以及印度、埃及、日本、韩国、越南等国家的传统药学实践，展示世界药学的丰富图景。课程还特别设置兽药史和港澳台地区药学史，以扩展学生的视野，理解药学对社会发展的多重影响。</w:t>
      </w:r>
    </w:p>
    <w:p>
      <w:pPr>
        <w:pStyle w:val="Normal"/>
        <w:ind w:firstLine="570"/>
        <w:rPr/>
      </w:pPr>
      <w:r>
        <w:rPr>
          <w:bCs/>
          <w:sz w:val="24"/>
        </w:rPr>
        <w:t>教学过程中注重理论联系实际，采用案例分析、小组研讨、思政引导、跨文化比较等方法，增强课程的挑战度与创新性，激发学生主动学习和批判性思考。同时，课程融入思政元素，强调立德树人，将科学精神、社会责任、文化自信、生态保护等教育目标贯穿于教学中，帮助学生成长为具有人文底蕴、专业能力和全球视野的新时代药学人才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绪论：中国药学与世界药学史的基本框架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一章：中国古代药学概述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二章：秦汉时期的药学发展与《神农本草经》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三章：魏晋南北朝至隋唐药学的繁荣与创新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四章：宋元时期的药物学与本草体系完善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五章：明清时期药学的发展与李时珍《本草纲目》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六章：中国近现代药学的兴起与转型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七章：西方古代药学——希腊与罗马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八章：中世纪欧洲药学与伊斯兰药学影响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九章：近代欧洲药学体系的建立与发展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十章：现代药学的形成与制药工业的发展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十一章：中国少数民族药学史、港澳台药学史、兽药史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十二章：古埃及与古巴比伦药学史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十三章：日本、韩国、越南的药学史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十四章：印度</w:t>
      </w:r>
      <w:r>
        <w:rPr>
          <w:bCs/>
          <w:sz w:val="24"/>
        </w:rPr>
        <w:t>-</w:t>
      </w:r>
      <w:r>
        <w:rPr>
          <w:bCs/>
          <w:sz w:val="24"/>
        </w:rPr>
        <w:t>巴基斯坦药学史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/>
      </w:pPr>
      <w:r>
        <w:rPr>
          <w:bCs/>
          <w:sz w:val="24"/>
        </w:rPr>
        <w:t xml:space="preserve">(1) </w:t>
      </w:r>
      <w:r>
        <w:rPr>
          <w:bCs/>
          <w:sz w:val="24"/>
        </w:rPr>
        <w:t>过程性考核成绩占总成绩的</w:t>
      </w:r>
      <w:r>
        <w:rPr>
          <w:bCs/>
          <w:sz w:val="24"/>
        </w:rPr>
        <w:t>40%</w:t>
      </w:r>
      <w:r>
        <w:rPr>
          <w:bCs/>
          <w:sz w:val="24"/>
        </w:rPr>
        <w:t>，主要包括课堂考勤</w:t>
      </w:r>
      <w:r>
        <w:rPr>
          <w:bCs/>
          <w:sz w:val="24"/>
        </w:rPr>
        <w:t>(20%)</w:t>
      </w:r>
      <w:r>
        <w:rPr>
          <w:bCs/>
          <w:sz w:val="24"/>
        </w:rPr>
        <w:t>，数据库完善构建及讨论（</w:t>
      </w:r>
      <w:r>
        <w:rPr>
          <w:bCs/>
          <w:sz w:val="24"/>
        </w:rPr>
        <w:t>20%</w:t>
      </w:r>
      <w:r>
        <w:rPr>
          <w:bCs/>
          <w:sz w:val="24"/>
        </w:rPr>
        <w:t>）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课程论文</w:t>
      </w:r>
      <w:r>
        <w:rPr>
          <w:bCs/>
          <w:sz w:val="24"/>
        </w:rPr>
        <w:t>(60%)</w:t>
      </w:r>
      <w:r>
        <w:rPr>
          <w:bCs/>
          <w:sz w:val="24"/>
        </w:rPr>
        <w:t>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宋潇达，男，博士，现为中国药科大学生命科学与技术学院生物化学教研室副教授，硕导。从事生物蛋白药物，遗传密码扩增技术研发工作。主持国自然，省自然各一项，发表相关</w:t>
      </w:r>
      <w:r>
        <w:rPr>
          <w:bCs/>
          <w:sz w:val="24"/>
        </w:rPr>
        <w:t>sci</w:t>
      </w:r>
      <w:r>
        <w:rPr>
          <w:bCs/>
          <w:sz w:val="24"/>
        </w:rPr>
        <w:t>论文</w:t>
      </w:r>
      <w:r>
        <w:rPr>
          <w:bCs/>
          <w:sz w:val="24"/>
        </w:rPr>
        <w:t>7</w:t>
      </w:r>
      <w:r>
        <w:rPr>
          <w:bCs/>
          <w:sz w:val="24"/>
        </w:rPr>
        <w:t>篇，授权专利</w:t>
      </w:r>
      <w:r>
        <w:rPr>
          <w:bCs/>
          <w:sz w:val="24"/>
        </w:rPr>
        <w:t>2</w:t>
      </w:r>
      <w:r>
        <w:rPr>
          <w:bCs/>
          <w:sz w:val="24"/>
        </w:rPr>
        <w:t>项。另一方面为西药的药学史，药物发现史的研究者。其中，</w:t>
      </w:r>
      <w:r>
        <w:rPr>
          <w:bCs/>
          <w:sz w:val="24"/>
        </w:rPr>
        <w:t>2014</w:t>
      </w:r>
      <w:r>
        <w:rPr>
          <w:bCs/>
          <w:sz w:val="24"/>
        </w:rPr>
        <w:t>年至今，连续开设药物发现史相关选修课程，并发表相关论文</w:t>
      </w:r>
      <w:r>
        <w:rPr>
          <w:bCs/>
          <w:sz w:val="24"/>
        </w:rPr>
        <w:t>2</w:t>
      </w:r>
      <w:r>
        <w:rPr>
          <w:bCs/>
          <w:sz w:val="24"/>
        </w:rPr>
        <w:t>篇。构建了首个中国近代西药的数据库，对近代西药在中国的发展有较深的了解。开设研究生《药学史》课程等。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xiaod</cp:lastModifiedBy>
  <cp:lastPrinted>2008-06-03T13:28:00Z</cp:lastPrinted>
  <dcterms:modified xsi:type="dcterms:W3CDTF">2025-06-30T01:06:00Z</dcterms:modified>
  <cp:revision>7</cp:revision>
  <dc:subject/>
  <dc:title>公共选修课课程介绍</dc:title>
</cp:coreProperties>
</file>