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40"/>
        <w:gridCol w:w="923"/>
        <w:gridCol w:w="1098"/>
        <w:gridCol w:w="900"/>
        <w:gridCol w:w="689"/>
        <w:gridCol w:w="211"/>
        <w:gridCol w:w="862"/>
        <w:gridCol w:w="218"/>
        <w:gridCol w:w="850"/>
        <w:gridCol w:w="590"/>
      </w:tblGrid>
      <w:tr>
        <w:trPr>
          <w:trHeight w:val="51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30"/>
                <w:lang w:val="en-US" w:eastAsia="zh-CN"/>
              </w:rPr>
            </w:pPr>
            <w:r>
              <w:rPr>
                <w:color w:val="000000"/>
                <w:sz w:val="30"/>
                <w:lang w:val="en-US" w:eastAsia="zh-CN"/>
              </w:rPr>
              <w:t>艺术导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ind w:right="-139" w:hanging="0"/>
              <w:rPr>
                <w:rFonts w:eastAsia="宋体"/>
                <w:vertAlign w:val="superscript"/>
                <w:lang w:val="en-US" w:eastAsia="zh-CN"/>
              </w:rPr>
            </w:pPr>
            <w:r>
              <w:rPr/>
              <w:t>总学时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学时</w:t>
            </w:r>
            <w:r>
              <w:rPr>
                <w:rFonts w:eastAsia="Times New Roman"/>
              </w:rPr>
              <w:t xml:space="preserve">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理论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  <w:vertAlign w:val="superscript"/>
              </w:rPr>
              <w:t xml:space="preserve">                     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 w:eastAsia="zh-CN"/>
              </w:rPr>
              <w:t>17</w:t>
            </w:r>
            <w:r>
              <w:rPr>
                <w:color w:val="000000"/>
                <w:lang w:val="en-US" w:eastAsia="zh-CN"/>
              </w:rPr>
              <w:t>学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学时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vertAlign w:val="superscript"/>
                <w:lang w:val="en-US" w:eastAsia="zh-CN"/>
              </w:rPr>
            </w:pPr>
            <w:r>
              <w:rPr>
                <w:rFonts w:eastAsia="宋体"/>
                <w:color w:val="000000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团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艺术教育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科生</w:t>
            </w:r>
          </w:p>
        </w:tc>
      </w:tr>
      <w:tr>
        <w:trPr>
          <w:trHeight w:val="7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自编讲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出版社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课程背景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艺术是人类最具特色的一种创造，也是人类文化中最为动人的部分。不同时代、不同社会、不同民族对艺术的实践、思考与探究使得人类艺术宝库精彩纷呈、美不胜收。作为当代大学生，走进艺术、欣赏艺术、表现艺术乃至创造艺术不仅有利于丰富自己的审美体验与精神生活，更有利于在对丰富多样的艺术门类与艺术作品的感知、表现与创造中加深对孕育艺术的多元文化的理解，进而形成更为开放、包容的文化视野和精神格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作为一门以普通高校本科生为教学对象的公共选修课程，艺术导论课程正是基于以上背景而开设。它以艺术基本原理和门类艺术鉴赏为主要授课内容，注重学生对艺术基本原理的思辨探讨以及对艺术作品的审美感知、表现乃至创造，从而提高学生的艺术素养、拓宽学生的文化视野、完善学生的知识结构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（二）教学目</w:t>
      </w:r>
      <w:r>
        <w:rPr>
          <w:sz w:val="24"/>
          <w:lang w:val="en-US" w:eastAsia="zh-CN"/>
        </w:rPr>
        <w:t>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对艺术的起源、发展、本质、特征、功能及艺术与其他学科的关系等基本原理的学习与探讨，提高分析与思辨能力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对音乐、美术、戏剧、舞蹈、影视、文学等艺术门类基础知识的学习和对各门类艺术作品的欣赏，提高对艺术的审美感知与文化理解能力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参与艺术实践，提高艺术表现与创造能力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（三）讲授主要内容及学时安排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艺术基本原理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音乐基础知识与作品欣赏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美术基础知识与作品欣赏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学时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舞蹈基础知识与作品欣赏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戏剧基础知识与作品欣赏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学时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文学基础知识与作品欣赏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影视基础知识与作品欣赏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核方式或评分标准（笔试、论文、实际操作考察等）：</w:t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  <w:t xml:space="preserve">    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7"/>
        <w:gridCol w:w="1090"/>
        <w:gridCol w:w="4673"/>
      </w:tblGrid>
      <w:tr>
        <w:trPr>
          <w:trHeight w:val="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评定构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权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要求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平时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1.</w:t>
            </w:r>
            <w:r>
              <w:rPr/>
              <w:t>出勤率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2.</w:t>
            </w:r>
            <w:r>
              <w:rPr/>
              <w:t>课堂参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</w:t>
            </w:r>
            <w:r>
              <w:rPr/>
              <w:t>平时出勤表现良好；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.</w:t>
            </w:r>
            <w:r>
              <w:rPr/>
              <w:t>积极参与课堂教学。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期末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论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根据要求，撰写一篇不少于</w:t>
            </w:r>
            <w:r>
              <w:rPr>
                <w:lang w:val="en-US" w:eastAsia="zh-CN"/>
              </w:rPr>
              <w:t>1500</w:t>
            </w:r>
            <w:r>
              <w:rPr>
                <w:lang w:val="en-US" w:eastAsia="zh-CN"/>
              </w:rPr>
              <w:t>字的论文。</w:t>
            </w:r>
          </w:p>
        </w:tc>
      </w:tr>
    </w:tbl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eastAsia="Calibri" w:cs="Calibri" w:ascii="Calibri" w:hAnsi="Calibri"/>
          <w:kern w:val="2"/>
          <w:lang w:val="en-US" w:eastAsia="zh-CN"/>
        </w:rPr>
        <w:t xml:space="preserve">    </w:t>
      </w:r>
      <w:r>
        <w:rPr>
          <w:rFonts w:ascii="Calibri" w:hAnsi="Calibri" w:cs="Times New Roman"/>
          <w:kern w:val="2"/>
          <w:lang w:val="en-US" w:eastAsia="zh-CN"/>
        </w:rPr>
        <w:t>徐新丽，南京晓庄学院音乐学院教师，主授艺术概论、音乐教育导论与教材教法、中小学音乐教材解析等课程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主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市厅级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校级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项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指导国家级大创课题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省级大创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参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国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级课题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项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市厅级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发表论文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篇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相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论文获“江苏省第四届大学生艺术展演活动艺术教育论文评选特等奖”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0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年）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全国第四届大学生艺术展演活动高校艺术教育科研论文三等奖”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01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年）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曾获“</w:t>
      </w:r>
      <w:r>
        <w:rPr>
          <w:rFonts w:ascii="宋体" w:hAnsi="宋体" w:cs="宋体"/>
          <w:sz w:val="24"/>
          <w:szCs w:val="24"/>
        </w:rPr>
        <w:t>南京晓庄学院第九届课堂教学优秀奖一等奖</w:t>
      </w:r>
      <w:r>
        <w:rPr>
          <w:rFonts w:ascii="宋体" w:hAnsi="宋体" w:cs="宋体"/>
          <w:sz w:val="24"/>
          <w:szCs w:val="24"/>
          <w:lang w:eastAsia="zh-CN"/>
        </w:rPr>
        <w:t>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优秀班主任”“学生最喜爱的任课老师”等荣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4">
    <w:name w:val="样式4"/>
    <w:basedOn w:val="Normal"/>
    <w:qFormat/>
    <w:pPr/>
    <w:rPr>
      <w:rFonts w:eastAsia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bluesky</cp:lastModifiedBy>
  <cp:lastPrinted>2008-06-03T13:28:00Z</cp:lastPrinted>
  <dcterms:modified xsi:type="dcterms:W3CDTF">2025-06-26T23:21:33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F6E0801CE443A9403D316D165E63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RiZjEyOTI0OWQyZjhiMGM3NGI3MTcxN2UxZTA4MTAiLCJ1c2VySWQiOiI3MjgyMDQ2Nj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