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0" w:name="OLE_LINK1"/>
            <w:r>
              <w:rPr>
                <w:rFonts w:ascii="宋体" w:hAnsi="宋体" w:cs="宋体"/>
                <w:szCs w:val="21"/>
              </w:rPr>
              <w:t>解码生命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核酸药物的过去、现在与未来</w:t>
            </w:r>
            <w:bookmarkEnd w:id="0"/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分</w:t>
            </w:r>
          </w:p>
          <w:p>
            <w:pPr>
              <w:pStyle w:val="Normal"/>
              <w:ind w:right="-13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4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其中</w:t>
            </w:r>
          </w:p>
          <w:p>
            <w:pPr>
              <w:pStyle w:val="Normal"/>
              <w:ind w:right="252" w:hanging="0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Cs w:val="21"/>
                <w:vertAlign w:val="superscript"/>
              </w:rPr>
            </w:pPr>
            <w:r>
              <w:rPr>
                <w:szCs w:val="21"/>
              </w:rPr>
              <w:t>理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　　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剂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二、三、四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rongEmphasis"/>
                <w:b w:val="false"/>
                <w:bCs w:val="false"/>
                <w:color w:val="24292F"/>
                <w:szCs w:val="21"/>
                <w:shd w:fill="FFFFFF" w:val="clear"/>
              </w:rPr>
              <w:t>RNA</w:t>
            </w:r>
            <w:r>
              <w:rPr>
                <w:rStyle w:val="StrongEmphasis"/>
                <w:b w:val="false"/>
                <w:bCs w:val="false"/>
                <w:color w:val="24292F"/>
                <w:szCs w:val="21"/>
                <w:shd w:fill="FFFFFF" w:val="clear"/>
              </w:rPr>
              <w:t>疫苗方法与操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24292F"/>
                <w:szCs w:val="21"/>
                <w:shd w:fill="FFFFFF" w:val="clear"/>
              </w:rPr>
              <w:t>Thomas Kramps</w:t>
            </w:r>
            <w:r>
              <w:rPr>
                <w:color w:val="24292F"/>
                <w:szCs w:val="21"/>
                <w:shd w:fill="FFFFFF" w:val="clear"/>
              </w:rPr>
              <w:t>、</w:t>
            </w:r>
            <w:r>
              <w:rPr>
                <w:color w:val="24292F"/>
                <w:szCs w:val="21"/>
                <w:shd w:fill="FFFFFF" w:val="clear"/>
              </w:rPr>
              <w:t>Knut El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名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核酸药物是属于生物药品中的一类，是在疾病治疗过程中继化疗、放疗、手术治疗之后的一类全新的生物治疗方法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，具有特异性好、给药剂量低、生物相容性好等诸多有点，是近年来科研界和产业界的研究热点，在应对难治性疾病中具有广阔的应用前景。目前在研的核酸药物主要包括以下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5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种：小干扰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si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）、信使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m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）、小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micro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）、单链寡核苷酸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ASO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）和脱氧核糖核苷酸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D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）。除了作为药物，近几年有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val="en-US" w:eastAsia="zh-CN"/>
        </w:rPr>
        <w:t>多款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基于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m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的疫苗上市，可用于肿瘤、传染病等重大疾病的预防和治疗。然而，核酸药物成药性差，高度依赖纳米递送系统方能发挥作用。本课程将从核酸、递送系统和疾病防治三个方面系统介绍核酸药物及疫苗的研究进展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，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帮助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本科生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val="en-US" w:eastAsia="zh-CN"/>
        </w:rPr>
        <w:t>初步了解相关概念和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制备技术，为推动我国核酸药物及疫苗研发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val="en-US" w:eastAsia="zh-CN"/>
        </w:rPr>
        <w:t>提供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专业人才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val="en-US" w:eastAsia="zh-CN"/>
        </w:rPr>
        <w:t>储备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。</w:t>
      </w:r>
    </w:p>
    <w:p>
      <w:pPr>
        <w:pStyle w:val="Normal"/>
        <w:ind w:firstLine="570"/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课程内容主要包括：</w:t>
      </w:r>
    </w:p>
    <w:p>
      <w:pPr>
        <w:pStyle w:val="Normal"/>
        <w:numPr>
          <w:ilvl w:val="0"/>
          <w:numId w:val="1"/>
        </w:numPr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核酸药物基础概念：核酸药物的定义与特点、核酸药物的分类及核酸类药物作用机理。</w:t>
      </w:r>
    </w:p>
    <w:p>
      <w:pPr>
        <w:pStyle w:val="Normal"/>
        <w:numPr>
          <w:ilvl w:val="0"/>
          <w:numId w:val="1"/>
        </w:numPr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历史发展与关键突破：早期探索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2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世纪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50-8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年代）：核酸结构与功能研究，反义核酸技术起步；技术突破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2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世纪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80-9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年代）：反义核酸技术和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干扰技术突破；临床应用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21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世纪初）：首批核酸药物获批上市；快速发展（近年）：新技术和药物不断涌现，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mRNA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疫苗成功应用</w:t>
      </w:r>
    </w:p>
    <w:p>
      <w:pPr>
        <w:pStyle w:val="Normal"/>
        <w:numPr>
          <w:ilvl w:val="0"/>
          <w:numId w:val="1"/>
        </w:numPr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</w:rPr>
        <w:t>核酸药物作用机制及递送技术与化学修饰：递送技术挑战主流递送系统介绍以及临床应用与产业化前沿展望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b/>
          <w:b/>
          <w:kern w:val="0"/>
          <w:sz w:val="24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b/>
          <w:b/>
          <w:kern w:val="0"/>
          <w:sz w:val="24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kern w:val="0"/>
          <w:sz w:val="24"/>
        </w:rPr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kern w:val="0"/>
          <w:sz w:val="24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第一章、绪论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2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学时）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kern w:val="0"/>
          <w:sz w:val="24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第二章、核酸药物与疫苗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8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学时）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kern w:val="0"/>
          <w:sz w:val="24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第三章、核酸递送系统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1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学时）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kern w:val="0"/>
          <w:sz w:val="24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第四章、核酸药物与疫苗在疾病防治中的应用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14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学时）</w:t>
      </w:r>
    </w:p>
    <w:p>
      <w:pPr>
        <w:pStyle w:val="Normal"/>
        <w:ind w:firstLine="570"/>
        <w:rPr>
          <w:rFonts w:ascii="Times New Roman Regular;Times New Roman" w:hAnsi="Times New Roman Regular;Times New Roman" w:eastAsia="楷体" w:cs="Times New Roman Regular;Times New Roman"/>
          <w:kern w:val="0"/>
          <w:sz w:val="24"/>
          <w:lang w:eastAsia="zh-CN"/>
        </w:rPr>
      </w:pP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</w:r>
    </w:p>
    <w:p>
      <w:pPr>
        <w:pStyle w:val="Normal"/>
        <w:ind w:firstLine="570"/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b/>
          <w:b/>
          <w:kern w:val="0"/>
          <w:sz w:val="24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kern w:val="0"/>
          <w:sz w:val="24"/>
        </w:rPr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kern w:val="0"/>
          <w:sz w:val="24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综述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70%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，考勤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30%</w:t>
      </w:r>
    </w:p>
    <w:p>
      <w:pPr>
        <w:pStyle w:val="Normal"/>
        <w:rPr>
          <w:rFonts w:ascii="Times New Roman Regular;Times New Roman" w:hAnsi="Times New Roman Regular;Times New Roman" w:eastAsia="楷体" w:cs="Times New Roman Regular;Times New Roman"/>
          <w:b/>
          <w:b/>
          <w:kern w:val="0"/>
          <w:sz w:val="24"/>
          <w:lang w:eastAsia="zh-CN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kern w:val="0"/>
          <w:sz w:val="2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before="156" w:after="156"/>
        <w:ind w:firstLine="480"/>
        <w:rPr>
          <w:rFonts w:ascii="Times New Roman Regular;Times New Roman" w:hAnsi="Times New Roman Regular;Times New Roman" w:eastAsia="楷体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周占威，博士，副教授，硕士生导师，入选国家“博新计划”青年人才项目（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202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年），主要从事智能纳米制剂研究，聚焦开发核酸药物递送，肿瘤免疫治疗等前沿技术，获得了系列创新性研究成果。近五年以第一作者及通讯作者发表论文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2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余篇，包括：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Science Advances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Angewandte Chemie International Editio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val="en-US" w:eastAsia="zh-CN"/>
        </w:rPr>
        <w:t>n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Advanced Functional Materials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ACS Nan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o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Journal of Controlled Relea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se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等国际著名期刊。申请发明专利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6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项，授权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3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项。主持纵向科研经费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</w:rPr>
        <w:t>20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万，包括：国家自然科学基金面上项目基金、国家自然科学基金青年基金、国家“博新计划”人才项目以及江苏省自然科学基金青年基金等。获得：“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2021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年江苏省优秀博士毕业论文”、“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202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年博新计划优秀创新成果奖”、“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2020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年中国药科大学年度人物”等奖项。担任：</w:t>
      </w:r>
      <w:r>
        <w:rPr>
          <w:rFonts w:eastAsia="楷体" w:cs="Times New Roman Regular;Times New Roman" w:ascii="Times New Roman Regular;Times New Roman" w:hAnsi="Times New Roman Regular;Times New Roman"/>
          <w:kern w:val="0"/>
          <w:sz w:val="24"/>
          <w:lang w:eastAsia="zh-CN"/>
        </w:rPr>
        <w:t>Chinese Chemical Letters</w:t>
      </w: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等杂志青年编委。</w:t>
      </w:r>
    </w:p>
    <w:p>
      <w:pPr>
        <w:pStyle w:val="Normal"/>
        <w:spacing w:before="156" w:after="156"/>
        <w:ind w:firstLine="360"/>
        <w:rPr>
          <w:rFonts w:ascii="Times New Roman Regular;Times New Roman" w:hAnsi="Times New Roman Regular;Times New Roman" w:eastAsia="楷体" w:cs="Times New Roman Regular;Times New Roman"/>
          <w:color w:val="000000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kern w:val="0"/>
          <w:sz w:val="24"/>
          <w:lang w:eastAsia="zh-CN"/>
        </w:rPr>
        <w:t>董婧雯，博士，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助理研究员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  <w:lang w:eastAsia="zh-CN"/>
        </w:rPr>
        <w:t>。主要从事脂质纳米药物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研究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  <w:lang w:eastAsia="zh-CN"/>
        </w:rPr>
        <w:t>，利用多级复合工艺法制备多种药物复合物，以实现核酸药物递送、难溶性药物增溶等效果，用于肿瘤免疫治疗等研究中。以第一作者身份发表论文于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ACS Nano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  <w:lang w:eastAsia="zh-CN"/>
        </w:rPr>
        <w:t>J Control Release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  <w:lang w:eastAsia="zh-CN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Acta Pharm Sin B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等国际著名期刊中。申请专利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5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项，授权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2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项。</w:t>
      </w:r>
    </w:p>
    <w:p>
      <w:pPr>
        <w:pStyle w:val="Normal"/>
        <w:spacing w:before="156" w:after="156"/>
        <w:ind w:firstLine="480"/>
        <w:rPr>
          <w:rFonts w:ascii="Times New Roman Regular;Times New Roman" w:hAnsi="Times New Roman Regular;Times New Roman" w:eastAsia="楷体" w:cs="Times New Roman Regular;Times New Roman"/>
          <w:color w:val="FF0000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罗新平，博士，助理研究员，主要从事核酸药物递送、免疫细胞工程化改造及肿瘤免疫治疗等方面研究。近五年参与发表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SCI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论文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10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余篇，包括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ACS Nano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Materials Today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Advanced Functional Materials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Acta Pharmaceutica Sinica B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、</w:t>
      </w:r>
      <w:r>
        <w:rPr>
          <w:rFonts w:eastAsia="楷体" w:cs="Times New Roman Regular;Times New Roman" w:ascii="Times New Roman Regular;Times New Roman" w:hAnsi="Times New Roman Regular;Times New Roman"/>
          <w:color w:val="000000"/>
          <w:kern w:val="0"/>
          <w:sz w:val="24"/>
        </w:rPr>
        <w:t>Biomaterials</w:t>
      </w:r>
      <w:r>
        <w:rPr>
          <w:rFonts w:ascii="Times New Roman Regular;Times New Roman" w:hAnsi="Times New Roman Regular;Times New Roman" w:cs="Times New Roman Regular;Times New Roman" w:eastAsia="楷体"/>
          <w:color w:val="000000"/>
          <w:kern w:val="0"/>
          <w:sz w:val="24"/>
        </w:rPr>
        <w:t>等国际著名杂志。</w:t>
      </w:r>
    </w:p>
    <w:p>
      <w:pPr>
        <w:pStyle w:val="Normal"/>
        <w:spacing w:before="156" w:after="156"/>
        <w:ind w:firstLine="420"/>
        <w:rPr>
          <w:rFonts w:ascii="Times New Roman Regular;Times New Roman" w:hAnsi="Times New Roman Regular;Times New Roman" w:eastAsia="楷体" w:cs="Times New Roman Regular;Times New Roman"/>
          <w:color w:val="FF0000"/>
          <w:kern w:val="0"/>
          <w:sz w:val="28"/>
          <w:szCs w:val="28"/>
        </w:rPr>
      </w:pPr>
      <w:r>
        <w:rPr>
          <w:rFonts w:eastAsia="楷体" w:cs="Times New Roman Regular;Times New Roman" w:ascii="Times New Roman Regular;Times New Roman" w:hAnsi="Times New Roman Regular;Times New Roman"/>
          <w:color w:val="FF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3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1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3:00Z</dcterms:created>
  <dc:creator>cpujwc</dc:creator>
  <dc:description/>
  <dc:language>en-US</dc:language>
  <cp:lastModifiedBy>罗罗</cp:lastModifiedBy>
  <cp:lastPrinted>2008-06-03T13:28:00Z</cp:lastPrinted>
  <dcterms:modified xsi:type="dcterms:W3CDTF">2025-08-26T06:54:31Z</dcterms:modified>
  <cp:revision>9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C11647F2843ACB9B56EA0F998ABF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zNTYzNDk0NDEifQ==</vt:lpwstr>
  </property>
</Properties>
</file>