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Cs w:val="21"/>
              </w:rPr>
              <w:t>实验室生物安全概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34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医学与临床药学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转化医学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本</w:t>
            </w:r>
            <w:r>
              <w:rPr/>
              <w:t>/</w:t>
            </w:r>
            <w:r>
              <w:rPr/>
              <w:t>专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生物安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叶冬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（第三版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卫生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20</w:t>
      </w:r>
      <w:r>
        <w:rPr>
          <w:sz w:val="24"/>
        </w:rPr>
        <w:t>世纪</w:t>
      </w:r>
      <w:r>
        <w:rPr>
          <w:sz w:val="24"/>
        </w:rPr>
        <w:t>70</w:t>
      </w:r>
      <w:r>
        <w:rPr>
          <w:sz w:val="24"/>
        </w:rPr>
        <w:t>年代以来，以重组</w:t>
      </w:r>
      <w:r>
        <w:rPr>
          <w:sz w:val="24"/>
        </w:rPr>
        <w:t>DNA</w:t>
      </w:r>
      <w:r>
        <w:rPr>
          <w:sz w:val="24"/>
        </w:rPr>
        <w:t>技术为核心的现代生物技术蓬勃发展。现代生物技术对生态环境和人类健康也带来了潜在危害，引起了有识之士的广泛忧虑，并提出了生物安全的概念。生物安全涉及医药卫生、农业、环境及国防等方面，是国家安全的一个重要组成部分，是国家的生命工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课程面向全校的本科生，以课堂教学结合视听示范，以及学生的自主性学习等手段，传授生物安全的基本理论、基本知识以及基本技能和相关技术，培养学生的生物安全意识，使学生了解生物安全在科技发展和人类社会进步过程中的重要作用。同时，提高大学生的生物安全认知，熟悉国际上关于生物安全的诸多管理原则和方法，消除对于生物危害的盲目恐慌，提高大学生的综合素质，以全面的视野看待社会及人类健康问题。以学生为参与主体的方式，通过对于生物安全热点问题的讨论，培养学生对于热点问题的辩证思考能力，以及多层次、多角度分析、归纳和总结问题的能力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物安全导论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概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感染的类型和来源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防护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内外生物安全相关的法律、法规和标准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实验室生物安全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病原微生物的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遗传修饰生物体的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活动的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仪器设备相关的危害的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废物的风险评估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物安全实验室分级与设施设备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防护的基本措施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安全实验室分级和设施要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个人防护装备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安全实验室防护效果的检测与维护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动物实验室的生物安全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物实验室生物安全的基本知识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物实验中的常见安全问题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物实验室的生物安全防护设施与操作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物实验中的基本操作规范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实验室生物安全操作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操作的重要性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常见生物安全操作技术的规范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中常见仪器的生物安全操作规范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物安全实验室的消毒与灭菌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理消毒灭菌法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化学消毒灭菌法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消毒灭菌效力的确认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安全实验室常用的消毒灭菌方法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实验室生物安全管理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环境安全防护要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管理和相关制度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操作对象的安全管理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综合训练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系统回顾梳理实验室生物安全理论知识与实验室实践训练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考勤（</w:t>
      </w:r>
      <w:r>
        <w:rPr>
          <w:sz w:val="24"/>
        </w:rPr>
        <w:t>10%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课堂互动（</w:t>
      </w:r>
      <w:r>
        <w:rPr>
          <w:sz w:val="24"/>
        </w:rPr>
        <w:t>10%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论文（</w:t>
      </w:r>
      <w:r>
        <w:rPr>
          <w:sz w:val="24"/>
        </w:rPr>
        <w:t>80%</w:t>
      </w:r>
      <w:r>
        <w:rPr>
          <w:sz w:val="24"/>
        </w:rPr>
        <w:t>）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副研究员，硕士研究生导师，作为第一作者和通讯作者在国际权威期刊、学科顶尖期刊发表多篇研究性</w:t>
      </w:r>
      <w:r>
        <w:rPr>
          <w:sz w:val="24"/>
        </w:rPr>
        <w:t>SCI</w:t>
      </w:r>
      <w:r>
        <w:rPr>
          <w:sz w:val="24"/>
        </w:rPr>
        <w:t>论文，作为项目负责人先后主持国家自然科学基金青年项目、江苏省自然科学基金青年项目、中央高校基本科研业务培育项目、中央高校基本科研业务重点项目等多项国家级和省部级课题。</w:t>
      </w:r>
      <w:r>
        <w:rPr>
          <w:sz w:val="24"/>
        </w:rPr>
        <w:t>从事</w:t>
      </w:r>
      <w:r>
        <w:rPr>
          <w:sz w:val="24"/>
        </w:rPr>
        <w:t>实验室工作</w:t>
      </w:r>
      <w:r>
        <w:rPr>
          <w:sz w:val="24"/>
        </w:rPr>
        <w:t>十余年，</w:t>
      </w:r>
      <w:r>
        <w:rPr>
          <w:sz w:val="24"/>
        </w:rPr>
        <w:t>工作内容</w:t>
      </w:r>
      <w:r>
        <w:rPr>
          <w:sz w:val="24"/>
        </w:rPr>
        <w:t>涉及药物非临床安全性评价、药效学和药理学等多个研究领域，</w:t>
      </w:r>
      <w:r>
        <w:rPr>
          <w:sz w:val="24"/>
        </w:rPr>
        <w:t>研究内容所涉及的实验材料包含大鼠、小鼠、豚鼠、兔、</w:t>
      </w:r>
      <w:r>
        <w:rPr>
          <w:sz w:val="24"/>
        </w:rPr>
        <w:t>Beagle</w:t>
      </w:r>
      <w:r>
        <w:rPr>
          <w:sz w:val="24"/>
        </w:rPr>
        <w:t>犬等多种常见实验动物以及细胞、微生物等，对于本门课程的讲授具有丰富的理论和实践经验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Windows User</cp:lastModifiedBy>
  <cp:lastPrinted>2008-06-03T13:28:00Z</cp:lastPrinted>
  <dcterms:modified xsi:type="dcterms:W3CDTF">2025-06-23T08:31:00Z</dcterms:modified>
  <cp:revision>8</cp:revision>
  <dc:subject/>
  <dc:title>公共选修课课程介绍</dc:title>
</cp:coreProperties>
</file>